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809126071"/>
            <w:bookmarkStart w:id="3" w:name="__Fieldmark__0_80912607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809126071"/>
            <w:bookmarkStart w:id="5" w:name="__Fieldmark__1_80912607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809126071"/>
            <w:bookmarkStart w:id="7" w:name="__Fieldmark__2_80912607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809126071"/>
            <w:bookmarkStart w:id="9" w:name="__Fieldmark__3_80912607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809126071"/>
            <w:bookmarkStart w:id="11" w:name="__Fieldmark__4_80912607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809126071"/>
            <w:bookmarkStart w:id="13" w:name="__Fieldmark__5_80912607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809126071"/>
            <w:bookmarkStart w:id="15" w:name="__Fieldmark__6_80912607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809126071"/>
            <w:bookmarkStart w:id="17" w:name="__Fieldmark__7_80912607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809126071"/>
            <w:bookmarkStart w:id="19" w:name="__Fieldmark__8_80912607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809126071"/>
            <w:bookmarkStart w:id="21" w:name="__Fieldmark__9_80912607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809126071"/>
            <w:bookmarkStart w:id="23" w:name="__Fieldmark__10_80912607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809126071"/>
            <w:bookmarkStart w:id="25" w:name="__Fieldmark__11_80912607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809126071"/>
            <w:bookmarkStart w:id="27" w:name="__Fieldmark__12_80912607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809126071"/>
            <w:bookmarkStart w:id="29" w:name="__Fieldmark__13_80912607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809126071"/>
            <w:bookmarkStart w:id="31" w:name="__Fieldmark__14_80912607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809126071"/>
            <w:bookmarkStart w:id="33" w:name="__Fieldmark__15_80912607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809126071"/>
            <w:bookmarkStart w:id="35" w:name="__Fieldmark__16_80912607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809126071"/>
            <w:bookmarkStart w:id="37" w:name="__Fieldmark__17_80912607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809126071"/>
            <w:bookmarkStart w:id="39" w:name="__Fieldmark__18_80912607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